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0" w:hanging="0"/>
        <w:jc w:val="center"/>
        <w:rPr>
          <w:rFonts w:ascii="Book Antiqua" w:hAnsi="Book Antiqua" w:cs="Book Antiqua"/>
          <w:b/>
          <w:b/>
          <w:sz w:val="36"/>
          <w:szCs w:val="28"/>
          <w:lang w:val="es-ES"/>
        </w:rPr>
      </w:pPr>
      <w:r>
        <w:rPr>
          <w:rFonts w:cs="Book Antiqua" w:ascii="Book Antiqua" w:hAnsi="Book Antiqua"/>
          <w:b/>
          <w:sz w:val="36"/>
          <w:szCs w:val="28"/>
          <w:lang w:val="es-ES"/>
        </w:rPr>
        <w:t>La camisa negra</w:t>
      </w:r>
    </w:p>
    <w:p>
      <w:pPr>
        <w:pStyle w:val="Normal"/>
        <w:shd w:fill="FFFFFF" w:val="clear"/>
        <w:ind w:left="1200" w:hanging="0"/>
        <w:jc w:val="center"/>
        <w:rPr>
          <w:rFonts w:ascii="Book Antiqua" w:hAnsi="Book Antiqua" w:cs="Book Antiqua"/>
          <w:sz w:val="28"/>
          <w:szCs w:val="28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81610</wp:posOffset>
            </wp:positionV>
            <wp:extent cx="1955800" cy="1955800"/>
            <wp:effectExtent l="0" t="0" r="0" b="0"/>
            <wp:wrapTight wrapText="bothSides">
              <wp:wrapPolygon edited="0">
                <wp:start x="-68" y="0"/>
                <wp:lineTo x="-68" y="21463"/>
                <wp:lineTo x="21600" y="21463"/>
                <wp:lineTo x="21600" y="0"/>
                <wp:lineTo x="-68" y="0"/>
              </wp:wrapPolygon>
            </wp:wrapTight>
            <wp:docPr id="1" name="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8"/>
          <w:szCs w:val="28"/>
          <w:lang w:val="es-ES"/>
        </w:rPr>
        <w:t xml:space="preserve">-Juanes, </w:t>
      </w:r>
      <w:r>
        <w:rPr>
          <w:rFonts w:cs="Book Antiqua" w:ascii="Book Antiqua" w:hAnsi="Book Antiqua"/>
          <w:sz w:val="28"/>
          <w:szCs w:val="28"/>
          <w:u w:val="single"/>
          <w:lang w:val="es-ES"/>
        </w:rPr>
        <w:t>Mi sangre</w:t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  <w:t>(No, por pobre y feo ni por antojado...)</w:t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1  _________________ la camisa negra,</w:t>
        <w:br/>
        <w:t>2  hoy mi amor  está de lut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</w:t>
      </w:r>
      <w:r>
        <w:rPr>
          <w:rFonts w:cs="Book Antiqua" w:ascii="Book Antiqua" w:hAnsi="Book Antiqua"/>
          <w:sz w:val="28"/>
          <w:szCs w:val="28"/>
          <w:lang w:val="es-ES"/>
        </w:rPr>
        <w:t>;</w:t>
        <w:br/>
        <w:t>3  hoy _________________ en el alma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2</w:t>
      </w:r>
      <w:r>
        <w:rPr>
          <w:rFonts w:cs="Book Antiqua" w:ascii="Book Antiqua" w:hAnsi="Book Antiqua"/>
          <w:sz w:val="28"/>
          <w:szCs w:val="28"/>
          <w:lang w:val="es-ES"/>
        </w:rPr>
        <w:t xml:space="preserve"> una pena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3</w:t>
      </w:r>
      <w:r>
        <w:rPr>
          <w:rFonts w:cs="Book Antiqua" w:ascii="Book Antiqua" w:hAnsi="Book Antiqua"/>
          <w:sz w:val="28"/>
          <w:szCs w:val="28"/>
          <w:lang w:val="es-ES"/>
        </w:rPr>
        <w:br/>
        <w:t>4  y es por culpa de tu embruj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4</w:t>
      </w:r>
      <w:r>
        <w:rPr>
          <w:rFonts w:cs="Book Antiqua" w:ascii="Book Antiqua" w:hAnsi="Book Antiqua"/>
          <w:sz w:val="28"/>
          <w:szCs w:val="28"/>
          <w:lang w:val="es-ES"/>
        </w:rPr>
        <w:t>.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5  _________________ sé que tú ya no me _________________,</w:t>
        <w:br/>
        <w:t>6  y eso es lo que más me hiere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5</w:t>
      </w:r>
      <w:r>
        <w:rPr>
          <w:rFonts w:cs="Book Antiqua" w:ascii="Book Antiqua" w:hAnsi="Book Antiqua"/>
          <w:sz w:val="28"/>
          <w:szCs w:val="28"/>
          <w:lang w:val="es-ES"/>
        </w:rPr>
        <w:t>;</w:t>
        <w:br/>
        <w:t>7  que tengo la camisa negra</w:t>
        <w:br/>
        <w:t>8  y una pena que me duele.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9    _________________ parece que solo me quedé,</w:t>
        <w:br/>
        <w:t>10  y fue pura todita tu mentira;</w:t>
        <w:br/>
        <w:t>11  _________________ maldita mala suerte la mía</w:t>
        <w:br/>
        <w:t>12  que aquel ______________________ te encontré.</w:t>
        <w:br/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  <w:t>13  Por beber del veneno malévol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6</w:t>
      </w:r>
      <w:r>
        <w:rPr>
          <w:rFonts w:cs="Book Antiqua" w:ascii="Book Antiqua" w:hAnsi="Book Antiqua"/>
          <w:sz w:val="28"/>
          <w:szCs w:val="28"/>
          <w:lang w:val="es-ES"/>
        </w:rPr>
        <w:t xml:space="preserve"> de tu amor,</w:t>
        <w:br/>
        <w:t>14  yo quedé moribund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7</w:t>
      </w:r>
      <w:r>
        <w:rPr>
          <w:rFonts w:cs="Book Antiqua" w:ascii="Book Antiqua" w:hAnsi="Book Antiqua"/>
          <w:sz w:val="28"/>
          <w:szCs w:val="28"/>
          <w:lang w:val="es-ES"/>
        </w:rPr>
        <w:t xml:space="preserve"> _________________ lleno de dolor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8</w:t>
      </w:r>
      <w:r>
        <w:rPr>
          <w:rFonts w:cs="Book Antiqua" w:ascii="Book Antiqua" w:hAnsi="Book Antiqua"/>
          <w:sz w:val="28"/>
          <w:szCs w:val="28"/>
          <w:lang w:val="es-ES"/>
        </w:rPr>
        <w:t>;</w:t>
        <w:br/>
        <w:t>15  respiré de ese hum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9</w:t>
      </w:r>
      <w:r>
        <w:rPr>
          <w:rFonts w:cs="Book Antiqua" w:ascii="Book Antiqua" w:hAnsi="Book Antiqua"/>
          <w:sz w:val="28"/>
          <w:szCs w:val="28"/>
          <w:lang w:val="es-ES"/>
        </w:rPr>
        <w:t xml:space="preserve"> amarg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0</w:t>
      </w:r>
      <w:r>
        <w:rPr>
          <w:rFonts w:cs="Book Antiqua" w:ascii="Book Antiqua" w:hAnsi="Book Antiqua"/>
          <w:sz w:val="28"/>
          <w:szCs w:val="28"/>
          <w:lang w:val="es-ES"/>
        </w:rPr>
        <w:t xml:space="preserve"> de tu _________________,</w:t>
        <w:br/>
        <w:t>16  y desde que tú te fuiste, yo sólo tengo...</w:t>
        <w:br/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u w:val="single"/>
          <w:lang w:val="es-ES"/>
        </w:rPr>
        <w:t>Refrán:</w:t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  <w:t>17  _________________ la camisa negra</w:t>
        <w:br/>
        <w:t>18  _________________ negra tengo el alma;</w:t>
        <w:br/>
        <w:t>19  yo por ti perdí la calma</w:t>
        <w:br/>
        <w:t>20  y casi pierdo hasta mi cama.</w:t>
        <w:br/>
        <w:t>21  Come on come on come on baby,</w:t>
        <w:br/>
        <w:t>22 te digo con disimul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1</w:t>
      </w:r>
      <w:r>
        <w:rPr>
          <w:rFonts w:cs="Book Antiqua" w:ascii="Book Antiqua" w:hAnsi="Book Antiqua"/>
          <w:sz w:val="28"/>
          <w:szCs w:val="28"/>
          <w:lang w:val="es-ES"/>
        </w:rPr>
        <w:t>,</w:t>
        <w:br/>
        <w:t>23  _________________ la camisa negra</w:t>
        <w:br/>
        <w:t>24  y debajo tengo el difunto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2</w:t>
      </w:r>
      <w:r>
        <w:rPr>
          <w:rFonts w:cs="Book Antiqua" w:ascii="Book Antiqua" w:hAnsi="Book Antiqua"/>
          <w:sz w:val="28"/>
          <w:szCs w:val="28"/>
          <w:lang w:val="es-E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040765</wp:posOffset>
                </wp:positionV>
                <wp:extent cx="58407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mourning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ul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ain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pell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hurt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malevolent; viciou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dying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full of pain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mok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bitter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retens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deceas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139.5pt;mso-wrap-distance-left:9.05pt;mso-wrap-distance-right:9.05pt;mso-wrap-distance-top:0pt;mso-wrap-distance-bottom:0pt;margin-top:81.95pt;mso-position-vertical-relative:text;margin-left:395.6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mourning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oul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ain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pell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hurt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malevolent; viciou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dying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full of pain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moke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bitter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retense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decea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b/>
          <w:sz w:val="28"/>
          <w:szCs w:val="28"/>
          <w:lang w:val="es-ES"/>
        </w:rPr>
        <w:t>(Instrumentos)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(¡Pa' enterártelo cuando quieras, mamita!)</w:t>
        <w:br/>
        <w:t>(Así como lo oye, mija)</w:t>
        <w:br/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  <w:t>25  Tengo la camisa negra,</w:t>
        <w:br/>
        <w:t>26  ya tu amor no me _________________;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t>27  lo que _________________ me supo a gloria</w:t>
        <w:br/>
        <w:t>28  hoy me sabe a pura miércoles...</w:t>
        <w:br/>
        <w:t>29  por la _________________ y tú que no llegas,</w:t>
        <w:br/>
        <w:t>30  ni siquiera muestras señas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3</w:t>
      </w:r>
      <w:r>
        <w:rPr>
          <w:rFonts w:cs="Book Antiqua" w:ascii="Book Antiqua" w:hAnsi="Book Antiqua"/>
          <w:sz w:val="28"/>
          <w:szCs w:val="28"/>
          <w:lang w:val="es-ES"/>
        </w:rPr>
        <w:t>;</w:t>
        <w:br/>
        <w:t>31  y yo con la camisa negra</w:t>
        <w:br/>
        <w:t>32  y tus maletas en la _________________.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33 Mal parece que solo me quedé,</w:t>
        <w:br/>
        <w:t>34 y fue pura todita tu mentira</w:t>
      </w:r>
      <w:r>
        <w:rPr>
          <w:rFonts w:cs="Book Antiqua" w:ascii="Book Antiqua" w:hAnsi="Book Antiqua"/>
          <w:sz w:val="28"/>
          <w:szCs w:val="28"/>
          <w:vertAlign w:val="superscript"/>
          <w:lang w:val="es-ES"/>
        </w:rPr>
        <w:t>14</w:t>
      </w:r>
      <w:r>
        <w:rPr>
          <w:rFonts w:cs="Book Antiqua" w:ascii="Book Antiqua" w:hAnsi="Book Antiqua"/>
          <w:sz w:val="28"/>
          <w:szCs w:val="28"/>
          <w:lang w:val="es-ES"/>
        </w:rPr>
        <w:t>;</w:t>
        <w:br/>
        <w:t>35 qué maldita mala suerte la mía</w:t>
        <w:br/>
        <w:t>36 que aquel _________________ te encontr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643890</wp:posOffset>
                </wp:positionV>
                <wp:extent cx="5840730" cy="387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ign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l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30.5pt;mso-wrap-distance-left:9.05pt;mso-wrap-distance-right:9.05pt;mso-wrap-distance-top:0pt;mso-wrap-distance-bottom:0pt;margin-top:50.7pt;mso-position-vertical-relative:text;margin-left:431.6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ign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l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37 Por beber del veneno malévolo de ____________________ amor,</w:t>
        <w:br/>
        <w:t>38 yo quedé moribundo y lleno de dolor;</w:t>
        <w:br/>
        <w:t>39 respiré de ese humo amargo de tu _________________,</w:t>
        <w:br/>
        <w:t>40 y desde que tú te fuiste, yo sólo tengo...</w:t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u w:val="single"/>
          <w:lang w:val="es-ES"/>
        </w:rPr>
        <w:t>Refrán: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br/>
        <w:t>41 _________________ la camisa negra</w:t>
        <w:br/>
        <w:t>42 _________________ negra tengo el alma;</w:t>
        <w:br/>
        <w:t>43 yo por ti perdí la calma</w:t>
        <w:br/>
        <w:t>44 y casi pierdo hasta mi cama.</w:t>
      </w:r>
    </w:p>
    <w:p>
      <w:pPr>
        <w:pStyle w:val="Normal"/>
        <w:shd w:fill="FFFFFF" w:val="clear"/>
        <w:ind w:left="1200" w:hanging="0"/>
        <w:rPr/>
      </w:pPr>
      <w:r>
        <w:rPr>
          <w:rFonts w:cs="Book Antiqua" w:ascii="Book Antiqua" w:hAnsi="Book Antiqua"/>
          <w:sz w:val="28"/>
          <w:szCs w:val="28"/>
          <w:lang w:val="es-ES"/>
        </w:rPr>
        <w:t>45 Come on, come on, come on baby,</w:t>
        <w:br/>
        <w:t>46 te digo con disimulo,</w:t>
        <w:br/>
        <w:t>47 _________________ la camisa negra</w:t>
        <w:br/>
        <w:t>48 y debajo tengo el difunto.</w:t>
      </w:r>
    </w:p>
    <w:p>
      <w:pPr>
        <w:pStyle w:val="Normal"/>
        <w:shd w:fill="FFFFFF" w:val="clear"/>
        <w:ind w:left="1200" w:hanging="0"/>
        <w:rPr>
          <w:rFonts w:ascii="Book Antiqua" w:hAnsi="Book Antiqua" w:cs="Book Antiqua"/>
          <w:sz w:val="28"/>
          <w:szCs w:val="28"/>
          <w:lang w:val="es-ES"/>
        </w:rPr>
      </w:pPr>
      <w:r>
        <w:rPr>
          <w:rFonts w:cs="Book Antiqua" w:ascii="Book Antiqua" w:hAnsi="Book Antiqua"/>
          <w:sz w:val="28"/>
          <w:szCs w:val="28"/>
          <w:lang w:val="es-ES"/>
        </w:rPr>
        <w:br/>
      </w:r>
      <w:r>
        <w:rPr>
          <w:rFonts w:cs="Book Antiqua" w:ascii="Book Antiqua" w:hAnsi="Book Antiqua"/>
          <w:b/>
          <w:sz w:val="28"/>
          <w:szCs w:val="28"/>
          <w:u w:val="single"/>
          <w:lang w:val="es-ES"/>
        </w:rPr>
        <w:t>Repite refrán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 w:eastAsia="en-US"/>
        </w:rPr>
      </w:pPr>
      <w:r>
        <w:rPr>
          <w:rFonts w:cs="Book Antiqua" w:ascii="Book Antiqua" w:hAnsi="Book Antiqua"/>
          <w:b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32385</wp:posOffset>
                </wp:positionV>
                <wp:extent cx="560959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  <w:lang w:val="es-ES"/>
                              </w:rPr>
                              <w:t>Vocabulario nue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1. veneno____________________</w:t>
                              <w:tab/>
                              <w:tab/>
                              <w:t>8. una pen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2. el alma____________________</w:t>
                              <w:tab/>
                              <w:tab/>
                              <w:t>9. la culp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3. humo amargo____________________</w:t>
                              <w:tab/>
                              <w:t>10. mentiras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4. las maletas____________________</w:t>
                              <w:tab/>
                              <w:tab/>
                              <w:t>11. decir(yo digo)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5. respirar____________________</w:t>
                              <w:tab/>
                              <w:tab/>
                              <w:t>12. el amor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6. mala suerte____________________</w:t>
                              <w:tab/>
                              <w:t xml:space="preserve">             13. luto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it-IT"/>
                              </w:rPr>
                              <w:t>7. tú te fuiste____________________ (del verbo)____________________</w:t>
                            </w:r>
                          </w:p>
                          <w:p>
                            <w:pPr>
                              <w:pStyle w:val="Header"/>
                              <w:ind w:left="360" w:hanging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44.7pt;mso-wrap-distance-left:9.05pt;mso-wrap-distance-right:9.05pt;mso-wrap-distance-top:0pt;mso-wrap-distance-bottom:0pt;margin-top:2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  <w:lang w:val="es-ES"/>
                        </w:rPr>
                        <w:t>Vocabulario nuevo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1. veneno____________________</w:t>
                        <w:tab/>
                        <w:tab/>
                        <w:t>8. una pena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2. el alma____________________</w:t>
                        <w:tab/>
                        <w:tab/>
                        <w:t>9. la culpa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3. humo amargo____________________</w:t>
                        <w:tab/>
                        <w:t>10. mentiras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4. las maletas____________________</w:t>
                        <w:tab/>
                        <w:tab/>
                        <w:t>11. decir(yo digo)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5. respirar____________________</w:t>
                        <w:tab/>
                        <w:tab/>
                        <w:t>12. el amor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6. mala suerte____________________</w:t>
                        <w:tab/>
                        <w:t xml:space="preserve">             13. luto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it-IT"/>
                        </w:rPr>
                        <w:t>7. tú te fuiste____________________ (del verbo)____________________</w:t>
                      </w:r>
                    </w:p>
                    <w:p>
                      <w:pPr>
                        <w:pStyle w:val="Header"/>
                        <w:ind w:left="360" w:hanging="0"/>
                        <w:rPr>
                          <w:rFonts w:ascii="Book Antiqua" w:hAnsi="Book Antiqua" w:cs="Book Antiqu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s-ES"/>
        </w:rPr>
      </w:pPr>
      <w:r>
        <w:rPr>
          <w:rFonts w:cs="Book Antiqua" w:ascii="Book Antiqua" w:hAnsi="Book Antiqua"/>
          <w:b/>
          <w:sz w:val="28"/>
          <w:szCs w:val="28"/>
          <w:lang w:val="es-E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it-IT"/>
        </w:rPr>
      </w:pPr>
      <w:r>
        <w:rPr>
          <w:rFonts w:cs="Book Antiqua" w:ascii="Book Antiqua" w:hAnsi="Book Antiqua"/>
          <w:b/>
          <w:sz w:val="28"/>
          <w:szCs w:val="28"/>
          <w:lang w:val="it-IT"/>
        </w:rPr>
      </w:r>
    </w:p>
    <w:sectPr>
      <w:type w:val="nextPage"/>
      <w:pgSz w:w="12240" w:h="15840"/>
      <w:pgMar w:left="1152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" w:hAnsi="Bell MT" w:eastAsia="Times New Roman" w:cs="Bell 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47:00Z</dcterms:created>
  <dc:creator>Karen Murano</dc:creator>
  <dc:description/>
  <cp:keywords/>
  <dc:language>en-US</dc:language>
  <cp:lastModifiedBy>Karen Murano</cp:lastModifiedBy>
  <dcterms:modified xsi:type="dcterms:W3CDTF">2008-09-12T01:08:00Z</dcterms:modified>
  <cp:revision>4</cp:revision>
  <dc:subject/>
  <dc:title>La camisa negra</dc:title>
</cp:coreProperties>
</file>